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116149799"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533244698"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292349732"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1091983168"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209482418"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804819167"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738099698"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717112759"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276261478"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